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incre/convaincr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vaincre; to beat, overcome, defeat—like the verb to vanquish in English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nvaincre: to convinc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convaincs</w:t>
        <w:tab/>
        <w:tab/>
        <w:t>nous convainquon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u convaincs</w:t>
        <w:tab/>
        <w:tab/>
        <w:t>vous convainqu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l convainc</w:t>
        <w:tab/>
        <w:tab/>
        <w:t>ils convainqu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articipe passé: convaincu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mparfait (formation typique): je convainquais, etc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racine du futur/conditionnel: convaincr- (je convaincrai, etc.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subjonctif (formation typique): que je convainque, etc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clure/inclure/exclur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nclure: to conclud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nclure; to includ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exclure: to exclud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conclus</w:t>
        <w:tab/>
        <w:tab/>
        <w:t>nous concluon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u conclus</w:t>
        <w:tab/>
        <w:tab/>
        <w:t>vous conclu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l conclut</w:t>
        <w:tab/>
        <w:tab/>
        <w:t>ils conclu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articipe passé: conclus (inclus/exclus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mparfait (formation typique): je concluais, etc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racine du futur/conditionnel: conclur- (je conclurai, etc.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subjonctif (formation typique): que je conclue, etc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21:26Z</dcterms:created>
  <dc:creator/>
  <dc:description/>
  <dc:language>en-US</dc:language>
  <cp:lastModifiedBy/>
  <cp:revision>0</cp:revision>
  <dc:subject/>
  <dc:title/>
</cp:coreProperties>
</file>